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inal del 5/3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fesor Virgi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802005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.15pt" to="153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0200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.15pt" to="233.95pt,1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73505</wp:posOffset>
                </wp:positionV>
                <wp:extent cx="1028700" cy="4572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8.15pt" to="233.95pt,1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1630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2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602105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6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03060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1.15pt" to="152.9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71640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.15pt" to="152.9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03060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1.15pt" to="53.95pt,8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03060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1.15pt" to="9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7360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7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40220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9.15pt" to="9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94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.15pt" to="17.95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1640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5.15pt" to="53.95pt,13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716405</wp:posOffset>
                </wp:positionV>
                <wp:extent cx="0" cy="1143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5.15pt" to="3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85940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5.15pt" to="44.95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37350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.15pt" to="143.95pt,1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373505</wp:posOffset>
                </wp:positionV>
                <wp:extent cx="0" cy="1028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.15pt" to="126pt,1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37350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8.15pt" to="278.95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916305</wp:posOffset>
                </wp:positionV>
                <wp:extent cx="1028700" cy="800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2.15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37350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8.15pt" to="395.95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37350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8.15pt" to="396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602105</wp:posOffset>
                </wp:positionV>
                <wp:extent cx="2286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6.1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2059305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.15pt" to="39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285940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5.15pt" to="404.95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alcular todos los componentes que cumplan con el siguiente diseñ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87705</wp:posOffset>
                </wp:positionV>
                <wp:extent cx="571500" cy="22669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85pt;mso-wrap-distance-left:9.05pt;mso-wrap-distance-right:9.05pt;mso-wrap-distance-top:0pt;mso-wrap-distance-bottom:0pt;margin-top:54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373505</wp:posOffset>
                </wp:positionV>
                <wp:extent cx="571500" cy="22669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85pt;mso-wrap-distance-left:9.05pt;mso-wrap-distance-right:9.05pt;mso-wrap-distance-top:0pt;mso-wrap-distance-bottom:0pt;margin-top:108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402205</wp:posOffset>
                </wp:positionV>
                <wp:extent cx="800100" cy="3429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d=50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d=5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716405</wp:posOffset>
                </wp:positionV>
                <wp:extent cx="457200" cy="4572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5.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2059305</wp:posOffset>
                </wp:positionV>
                <wp:extent cx="571500" cy="5715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m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2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m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144905</wp:posOffset>
                </wp:positionV>
                <wp:extent cx="5715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0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atos:</w:t>
      </w:r>
    </w:p>
    <w:p>
      <w:pPr>
        <w:pStyle w:val="Heading2"/>
        <w:rPr/>
      </w:pPr>
      <w:r>
        <w:rPr/>
        <w:t>Avd=1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uego de hacer el final, hizo algunas preguntas acerca del diseño acerca de la etapa de salida (Darlington), ganancia del diferencial, etc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30:00Z</dcterms:created>
  <dc:creator/>
  <dc:description/>
  <dc:language>en-US</dc:language>
  <cp:lastModifiedBy>VWA</cp:lastModifiedBy>
  <dcterms:modified xsi:type="dcterms:W3CDTF">2004-03-05T14:22:00Z</dcterms:modified>
  <cp:revision>2</cp:revision>
  <dc:subject/>
  <dc:title>Final del 5/3/2003</dc:title>
</cp:coreProperties>
</file>