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U.T.N.  </w:t>
      </w:r>
      <w:r>
        <w:rPr>
          <w:lang w:val="es-AR"/>
        </w:rPr>
        <w:t>-  F.B.R.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FISICA II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object w:dxaOrig="212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95pt;margin-top:8.15pt;width:106.5pt;height:64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2054121" r:id="rId2"/>
        </w:objec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P . 1 – El anillo circular mostrando en la fig., posee una densidad de carga lineal  λ=λo senθ , donde  se mide tal como se indica. Encontrar el campo eléctrico   resultante en el punto P,  que se encuentra en el centro y en el plano del anill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object w:dxaOrig="292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55pt;margin-top:2.55pt;width:146.25pt;height:96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2101736128" r:id="rId4"/>
        </w:object>
      </w:r>
      <w:r>
        <w:rPr>
          <w:lang w:val="es-AR"/>
        </w:rPr>
        <w:t>P . 2 – La figura muestra un condensador de placas planas paralelas, con dos dieléctricos adyacentes que poseen constantes dieléctricas εr1=2,3  y  εr2 = 2,6 respectivamente. Si A1 = A2 = 20 cm  y  d = 5 mm. Calcular: a) El campo eléctrico E y el desplazamiento eléctrico D en cada dieléctrico, si el capacitor fue cargado a una diferencia de pot. 1000V.</w:t>
      </w:r>
    </w:p>
    <w:p>
      <w:pPr>
        <w:pStyle w:val="Normal"/>
        <w:rPr>
          <w:lang w:val="es-AR"/>
        </w:rPr>
      </w:pPr>
      <w:r>
        <w:rPr>
          <w:lang w:val="es-AR"/>
        </w:rPr>
        <w:t>b) Luego de cargar el capacitor, se desconecta la fuente, y sin descargarlo se retira el dieléctrico εr1 quedando dicho sector (A1) al vacío. Volver a calcular los valores de E y D, en el vacío y en  εr2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object w:dxaOrig="2055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4.15pt;margin-top:9.95pt;width:102.75pt;height:70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736849966" r:id="rId6"/>
        </w:object>
      </w:r>
    </w:p>
    <w:p>
      <w:pPr>
        <w:pStyle w:val="Normal"/>
        <w:rPr>
          <w:lang w:val="es-AR"/>
        </w:rPr>
      </w:pPr>
      <w:r>
        <w:rPr>
          <w:lang w:val="es-AR"/>
        </w:rPr>
        <w:t>P . 4 – Un electrón posee en el punto A de la figura una energía cinética de 500eV .</w:t>
      </w:r>
    </w:p>
    <w:p>
      <w:pPr>
        <w:pStyle w:val="Normal"/>
        <w:rPr>
          <w:lang w:val="es-AR"/>
        </w:rPr>
      </w:pPr>
      <w:r>
        <w:rPr>
          <w:lang w:val="es-AR"/>
        </w:rPr>
        <w:t>Calcular:</w:t>
      </w:r>
    </w:p>
    <w:p>
      <w:pPr>
        <w:pStyle w:val="Normal"/>
        <w:numPr>
          <w:ilvl w:val="0"/>
          <w:numId w:val="3"/>
        </w:numPr>
        <w:rPr/>
      </w:pPr>
      <w:r>
        <w:rPr>
          <w:lang w:val="es-AR"/>
        </w:rPr>
        <w:t>Modulo, dirección y sentido del campo inductor B, que obligara al electrón a seguir la trayectoria semicircular de A hasta C, en el plano de la hoja.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 xml:space="preserve">Tiempo empleado para realizar dicha trayectoria.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object w:dxaOrig="1620" w:dyaOrig="1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8.55pt;margin-top:8.7pt;width:81pt;height:83.25pt;mso-wrap-distance-left:9.05pt;mso-wrap-distance-right:9.05pt;mso-position-horizontal-relative:text;mso-position-vertical-relative:text" filled="f" o:ole="">
            <v:imagedata r:id="rId9" o:title=""/>
            <w10:wrap type="square" side="left"/>
          </v:shape>
          <o:OLEObject Type="Embed" ProgID="" ShapeID="ole_rId8" DrawAspect="Content" ObjectID="_1635101057" r:id="rId8"/>
        </w:object>
      </w:r>
    </w:p>
    <w:p>
      <w:pPr>
        <w:pStyle w:val="Normal"/>
        <w:rPr>
          <w:lang w:val="es-AR"/>
        </w:rPr>
      </w:pPr>
      <w:r>
        <w:rPr>
          <w:lang w:val="es-AR"/>
        </w:rPr>
        <w:t>P . 5 – Una  barra metálica de L=50cm se mueve hacia la derecha con una velocidad v=1m/s . La barra forma un ángulo de 45 con su dirección de movimiento y atraviesa un campo magnético B=1T saliente del papel y normal al plano que barre la barra,  según figura. Determinar: a) La diferencia de pot. Entre extremos de la barra.</w:t>
      </w:r>
    </w:p>
    <w:p>
      <w:pPr>
        <w:pStyle w:val="Normal"/>
        <w:numPr>
          <w:ilvl w:val="0"/>
          <w:numId w:val="3"/>
        </w:numPr>
        <w:rPr>
          <w:lang w:val="es-AR"/>
        </w:rPr>
      </w:pPr>
      <w:r>
        <w:rPr>
          <w:lang w:val="es-AR"/>
        </w:rPr>
        <w:t>Cual es el extremo mas positivo a o b?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object w:dxaOrig="2204" w:dyaOrig="19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54.15pt;margin-top:3.1pt;width:110.25pt;height:96.7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693338007" r:id="rId10"/>
        </w:object>
      </w:r>
      <w:r>
        <w:rPr>
          <w:lang w:val="es-AR"/>
        </w:rPr>
        <w:t>P . 6 – Un cilindro contiene gas helio a 310 K y está cerrado mediante un pistón móvil .El gas, que se encuentra inicialmente a una presión de 200KPa ocupa un volumen de 30 L, El mismo se expande isotérmicamente hasta un volumen 60 L.</w:t>
      </w:r>
    </w:p>
    <w:p>
      <w:pPr>
        <w:pStyle w:val="Normal"/>
        <w:rPr>
          <w:lang w:val="es-AR"/>
        </w:rPr>
      </w:pPr>
      <w:r>
        <w:rPr>
          <w:lang w:val="es-AR"/>
        </w:rPr>
        <w:t>Mas tarde el gas se comprime isobáricamente volviendo al volumen original.</w:t>
      </w:r>
    </w:p>
    <w:p>
      <w:pPr>
        <w:pStyle w:val="Normal"/>
        <w:rPr>
          <w:lang w:val="es-AR"/>
        </w:rPr>
      </w:pPr>
      <w:r>
        <w:rPr>
          <w:lang w:val="es-AR"/>
        </w:rPr>
        <w:t>Determinar el W realizado en: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La expansión  isotérmica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n la compresión.</w:t>
      </w:r>
    </w:p>
    <w:p>
      <w:pPr>
        <w:pStyle w:val="Normal"/>
        <w:numPr>
          <w:ilvl w:val="0"/>
          <w:numId w:val="2"/>
        </w:numPr>
        <w:rPr>
          <w:lang w:val="es-AR"/>
        </w:rPr>
      </w:pPr>
      <w:r>
        <w:rPr>
          <w:lang w:val="es-AR"/>
        </w:rPr>
        <w:t>En todo el proces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20:35:00Z</dcterms:created>
  <dc:creator/>
  <dc:description/>
  <dc:language>en-US</dc:language>
  <cp:lastModifiedBy>William</cp:lastModifiedBy>
  <dcterms:modified xsi:type="dcterms:W3CDTF">2002-02-28T21:47:00Z</dcterms:modified>
  <cp:revision>4</cp:revision>
  <dc:subject/>
  <dc:title/>
</cp:coreProperties>
</file>