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ática II - Examen Final - 26/02/0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oindependiente2"/>
        <w:rPr/>
      </w:pPr>
      <w:r>
        <w:rPr/>
        <w:t>Una empresa desea tener un control paralelo al existente de todas las llamadas realizadas en sus oficinas. Para este control, se le habilita a la central telefónica utilizada por esta empresa, un puerto por el cual se enviara una serie de datos en la cual se indicará el comienzo y/o finalización de una llamada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ste puerto con un protocolo RS-232 asincrónico estandar a 9600,8,N,1 el cual se conectara al COM1 de una PC y sobre éste, se utiliza un protocolo propietario que se detalla a continuación: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752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36"/>
        <w:gridCol w:w="604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ició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yte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ificado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yte de start – valor 0xAA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el interno originante ( 4 dígitos separados en nibbles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ibble más significativo – Indica si es el comienzo o fin de una llamad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>Inicio: 0  / fin: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bble menos significativo – indica la cantidad de nibbles del número discado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X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 de discado o destino ( X dígitos separados en nibbl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"/>
        <w:jc w:val="both"/>
        <w:rPr/>
      </w:pPr>
      <w:r>
        <w:rPr/>
        <w:t>Supongamos, que en la central telefónica se produce la siguiente llamada, desde el interno 4852 se marca el número 946543252.</w:t>
      </w:r>
    </w:p>
    <w:p>
      <w:pPr>
        <w:pStyle w:val="TextBody"/>
        <w:rPr/>
      </w:pPr>
      <w:r>
        <w:rPr/>
        <w:t>La secuencia de bytes recibida será: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25"/>
        <w:gridCol w:w="239"/>
        <w:gridCol w:w="322"/>
        <w:gridCol w:w="325"/>
        <w:gridCol w:w="239"/>
        <w:gridCol w:w="322"/>
        <w:gridCol w:w="325"/>
        <w:gridCol w:w="239"/>
        <w:gridCol w:w="322"/>
        <w:gridCol w:w="325"/>
        <w:gridCol w:w="239"/>
        <w:gridCol w:w="322"/>
        <w:gridCol w:w="325"/>
        <w:gridCol w:w="239"/>
        <w:gridCol w:w="322"/>
        <w:gridCol w:w="325"/>
        <w:gridCol w:w="239"/>
        <w:gridCol w:w="322"/>
        <w:gridCol w:w="325"/>
        <w:gridCol w:w="239"/>
        <w:gridCol w:w="322"/>
        <w:gridCol w:w="325"/>
        <w:gridCol w:w="239"/>
        <w:gridCol w:w="322"/>
        <w:gridCol w:w="325"/>
      </w:tblGrid>
      <w:tr>
        <w:trPr/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4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8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5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2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9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9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4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6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5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4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3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2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5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2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</w:t>
            </w:r>
          </w:p>
        </w:tc>
      </w:tr>
      <w:tr>
        <w:trPr/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l procesamiento de los datos recibidos será el siguiente, se debe almacenar en un archivo (llamada.dat), en formato ASCII, separado por comas, los datos de una llamada que constará d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ab/>
        <w:t>Nro. originante, Nro. destino, Tiempo de llamada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s errores producidos con el procesamiento de datos se debe almacenar en un archivo para este propósito (errores.dat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s errores a contemplar son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l esperar un byte de start, recibir un byte con valor diferente al 0xAA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Recibir la finalización de una llamada que no empezó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 es necesario contemplar otros errore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l programa finaliza al presionar la tecla ‘F’, en ese instante se debe almacenar todas las llamadas incompletas en un archivo auxiliar (auxi.dat), liberando todos los recursos del sistema.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9:07:00Z</dcterms:created>
  <dc:creator/>
  <dc:description/>
  <dc:language>en-US</dc:language>
  <cp:lastModifiedBy>VWA</cp:lastModifiedBy>
  <cp:lastPrinted>2003-02-26T16:05:00Z</cp:lastPrinted>
  <dcterms:modified xsi:type="dcterms:W3CDTF">2004-03-05T10:44:00Z</dcterms:modified>
  <cp:revision>4</cp:revision>
  <dc:subject/>
  <dc:title>26/02/2003</dc:title>
</cp:coreProperties>
</file>