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er. Parcial Máquinas e Instalaciones Eléctric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- Diagrama vectorial del transformador reducido al secundario con carga indu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eterminar el grupo de conexión para el siguiente transformad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2905125"/>
            <wp:effectExtent l="0" t="0" r="0" b="0"/>
            <wp:docPr id="1" name="Tra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rranque estrella-triángulo y autotransformador. Compa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Rotor doble ja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35:00Z</dcterms:created>
  <dc:creator>Eduardo Scerbo</dc:creator>
  <dc:description/>
  <dc:language>en-US</dc:language>
  <cp:lastModifiedBy>Eduardo Scerbo</cp:lastModifiedBy>
  <dcterms:modified xsi:type="dcterms:W3CDTF">2003-09-04T21:40:00Z</dcterms:modified>
  <cp:revision>1</cp:revision>
  <dc:subject/>
  <dc:title>1er</dc:title>
</cp:coreProperties>
</file>