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Normalsinsangra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/>
        <w:t>El siguiente sistema es un generador de tonos (senoidales) implementado en un DSP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0</wp:posOffset>
                </wp:positionH>
                <wp:positionV relativeFrom="paragraph">
                  <wp:posOffset>38100</wp:posOffset>
                </wp:positionV>
                <wp:extent cx="3566160" cy="129603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296000"/>
                          <a:chOff x="0" y="0"/>
                          <a:chExt cx="3566160" cy="1296000"/>
                        </a:xfrm>
                      </wpg:grpSpPr>
                      <wps:wsp>
                        <wps:cNvSpPr/>
                        <wps:spPr>
                          <a:xfrm>
                            <a:off x="2030760" y="6732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0"/>
                            <a:ext cx="14868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360" y="1800"/>
                            <a:ext cx="1486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840" y="740520"/>
                            <a:ext cx="29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732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9040" y="1026720"/>
                            <a:ext cx="198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7400" y="114444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040" y="13572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14444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6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638280"/>
                            <a:ext cx="396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[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605880"/>
                            <a:ext cx="594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cos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1720" y="134640"/>
                            <a:ext cx="14868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1760" y="1026720"/>
                            <a:ext cx="198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760" y="201960"/>
                            <a:ext cx="198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67320"/>
                            <a:ext cx="10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4720" y="469440"/>
                            <a:ext cx="180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7405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74052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655920"/>
                            <a:ext cx="4914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n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0040" y="740520"/>
                            <a:ext cx="1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71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3pt;width:280.8pt;height:102.05pt" coordorigin="1390,60" coordsize="5616,2041">
                <v:line id="shape_0" from="4588,166" to="4588,37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38;top:60;width:233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38;top:63;width:233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226" to="6303,122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58,166" to="2637,16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4;top:1677;width:31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6,1862" to="4431,186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716,274" to="2716,186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716,1862" to="318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90;top:60;width:623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2;top:1065;width:623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62;top:1014;width:9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cos(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4,272" to="3027,1225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32;top:1677;width:31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2;top:378;width:31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2,166" to="4587,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4,799" to="4596,167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198,1226" to="4587,122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95,1226" to="5062,122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80;top:1093;width:77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n(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8,1226" to="3261,1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551;top:1188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nde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0</w:t>
      </w:r>
      <w:r>
        <w:rPr/>
        <w:t xml:space="preserve"> ( π&gt;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0</w:t>
      </w:r>
      <w:r>
        <w:rPr/>
        <w:t>&gt;0) es una constante que depende de la frecuencia del seno que se quiere generar.</w:t>
      </w:r>
    </w:p>
    <w:p>
      <w:pPr>
        <w:pStyle w:val="TextBody"/>
        <w:rPr/>
      </w:pPr>
      <w:r>
        <w:rPr/>
        <w:t>Se pide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Calcule el H(z) del sistema y grafique el diagrama de polos y ceros (utilice como ejemplo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0</w:t>
      </w:r>
      <w:r>
        <w:rPr/>
        <w:t>=π/4)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Si en la entrada se coloca un delta : x[n]=δ[n], halle la salida y[n] para u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0</w:t>
      </w:r>
      <w:r>
        <w:rPr/>
        <w:t xml:space="preserve"> genérico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Se desea implementar el sonido del número 1 del teléfono por tonos. El mismo esta compuesto por la suma de un tono de frecuencia 697Hz y otro de 1209Hz. La frecuencia de trabajo del conversor D/A (Digital-Analógico) del DSP es de 31KHz . Diseñe el diagrama en bloques del sistema y halle los valores de las constantes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0</w:t>
      </w:r>
      <w:r>
        <w:rPr/>
        <w:t xml:space="preserve"> para cada generador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5750</wp:posOffset>
                </wp:positionH>
                <wp:positionV relativeFrom="paragraph">
                  <wp:posOffset>99060</wp:posOffset>
                </wp:positionV>
                <wp:extent cx="2743200" cy="1257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57480"/>
                          <a:chOff x="0" y="0"/>
                          <a:chExt cx="2743200" cy="1257480"/>
                        </a:xfrm>
                      </wpg:grpSpPr>
                      <wps:wsp>
                        <wps:cNvSpPr/>
                        <wps:spPr>
                          <a:xfrm>
                            <a:off x="0" y="10288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343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57200"/>
                            <a:ext cx="343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8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x(t)=cos(t)  para |t|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A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s-AR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2171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/2       0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                  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28584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5pt;margin-top:7.8pt;width:216pt;height:99pt" coordorigin="4450,156" coordsize="4320,1980">
                <v:line id="shape_0" from="4450,1776" to="8229,1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0,336" to="607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070;top:876;width:539;height:89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coordsize="10800,10800" path="l0,21600xee" stroked="t" o:allowincell="f" style="position:absolute;left:5530;top:876;width:539;height:899;flip:x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4630,1776" to="5529,17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10,1776" to="7509,17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250;top:156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x(t)=cos(t)  para |t|&lt;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A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s-AR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776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/2       0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                  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5;top:606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desea muestrear la siguiente señ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Calcule el X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 (módulo y fase)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dopte un criterio razonable para seleccionar la frecuencia de muestre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DFT de una secuencia de N muestras 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co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y la transformada inversa IDFT, 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rPr/>
      </w:pPr>
      <w:r>
        <w:rPr/>
        <w:t>Se calcula la DFT de una secuencia real de N=4 muestras con los siguientes valores: x[0]=1, x[1]=0  y de la transformada se conoce X[0]=2 y X[1]=1+i.</w:t>
      </w:r>
    </w:p>
    <w:p>
      <w:pPr>
        <w:pStyle w:val="TextBody"/>
        <w:numPr>
          <w:ilvl w:val="0"/>
          <w:numId w:val="3"/>
        </w:numPr>
        <w:rPr/>
      </w:pPr>
      <w:r>
        <w:rPr/>
        <w:t>Calcule x[2] y x[3] de la secuencia temporal, y X[2] , X[3] de la transforma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e esquematiza a continuación un sistema de cremallera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90805</wp:posOffset>
                </wp:positionV>
                <wp:extent cx="2543810" cy="1486535"/>
                <wp:effectExtent l="0" t="444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760" cy="1486440"/>
                          <a:chOff x="0" y="0"/>
                          <a:chExt cx="2543760" cy="1486440"/>
                        </a:xfrm>
                      </wpg:grpSpPr>
                      <wps:wsp>
                        <wps:cNvSpPr/>
                        <wps:spPr>
                          <a:xfrm>
                            <a:off x="257760" y="102240"/>
                            <a:ext cx="973440" cy="916920"/>
                          </a:xfrm>
                          <a:custGeom>
                            <a:avLst/>
                            <a:gdLst>
                              <a:gd name="textAreaLeft" fmla="*/ 126000 w 551880"/>
                              <a:gd name="textAreaRight" fmla="*/ 425880 w 551880"/>
                              <a:gd name="textAreaTop" fmla="*/ 118440 h 519840"/>
                              <a:gd name="textAreaBottom" fmla="*/ 401400 h 51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993240"/>
                            <a:ext cx="0" cy="15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146240"/>
                            <a:ext cx="162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993240"/>
                            <a:ext cx="813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120" y="992520"/>
                            <a:ext cx="813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993240"/>
                            <a:ext cx="8064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120" y="992520"/>
                            <a:ext cx="813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993240"/>
                            <a:ext cx="813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840" y="992520"/>
                            <a:ext cx="813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993240"/>
                            <a:ext cx="8064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992520"/>
                            <a:ext cx="813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993240"/>
                            <a:ext cx="813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0" y="992520"/>
                            <a:ext cx="813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993240"/>
                            <a:ext cx="8064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200" y="992520"/>
                            <a:ext cx="813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993240"/>
                            <a:ext cx="813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992520"/>
                            <a:ext cx="8064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993240"/>
                            <a:ext cx="813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560" y="992520"/>
                            <a:ext cx="813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993240"/>
                            <a:ext cx="32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993240"/>
                            <a:ext cx="0" cy="15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720"/>
                            <a:ext cx="5684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635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305280"/>
                            <a:ext cx="24336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7480" y="535320"/>
                            <a:ext cx="8136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64640"/>
                            <a:ext cx="486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,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8920" y="91692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6880" y="1006560"/>
                            <a:ext cx="1353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2578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96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04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664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76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24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44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84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7960" y="1143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7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364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496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533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457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4100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576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619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5240" y="1257840"/>
                            <a:ext cx="486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240"/>
                            <a:ext cx="486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7.15pt;width:200.25pt;height:117pt" coordorigin="-96,143" coordsize="4005,2340"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310;top:304;width:1532;height:1443;mso-wrap-style:none;v-text-anchor:middle" type="_x0000_t18"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693,1707" to="693,194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93,1948" to="3247,194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93,1707" to="820,18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21,1706" to="948,18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49,1707" to="1075,18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076,1706" to="1203,18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204,1707" to="1331,18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332,1706" to="1459,18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460,1707" to="1586,18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587,1706" to="1714,18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715,1707" to="1842,18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843,1706" to="1970,18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971,1707" to="2097,18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098,1706" to="2225,18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226,1707" to="2353,18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354,1706" to="2480,18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481,1707" to="2608,18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609,1706" to="2736,18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737,1707" to="3247,170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248,1707" to="3248,194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076;top:144;width:894;height:721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square"/>
                </v:rect>
                <v:shape id="shape_0" stroked="f" o:allowincell="f" style="position:absolute;left:1715;top:143;width:99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0;top:624;width:382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1034;top:986;width:127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2865;top:1347;width:7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,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37,1587" to="3630,15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828;top:1728;width:212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0,2124" to="3909,21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30,1944" to="120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70,1944" to="144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70,1944" to="174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750,1944" to="192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930,1944" to="210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10,1944" to="228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90,1944" to="246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70,1944" to="264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710,1944" to="288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010,1944" to="318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0,1944" to="84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0,1944" to="102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830,1944" to="3009,2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0,144" to="130,1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0,717" to="309,8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0,924" to="309,11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0,984" to="309,116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0,864" to="309,10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0,789" to="309,9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0,1050" to="309,122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0,1119" to="309,12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90;top:2124;width:7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96;top:814;width:7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</w:t>
      </w:r>
      <w:r>
        <w:rPr/>
        <w:t>Los rozamientos B</w:t>
      </w:r>
      <w:r>
        <w:rPr>
          <w:vertAlign w:val="subscript"/>
        </w:rPr>
        <w:t>1</w:t>
      </w:r>
      <w:r>
        <w:rPr/>
        <w:t xml:space="preserve"> y B</w:t>
      </w:r>
      <w:r>
        <w:rPr>
          <w:vertAlign w:val="subscript"/>
        </w:rPr>
        <w:t>2</w:t>
      </w:r>
      <w:r>
        <w:rPr/>
        <w:t xml:space="preserve"> son viscosos (proporcionales a la                   </w:t>
        <w:tab/>
        <w:tab/>
        <w:tab/>
        <w:t>velocidad). El radio r</w:t>
      </w:r>
      <w:r>
        <w:rPr>
          <w:vertAlign w:val="subscript"/>
        </w:rPr>
        <w:t>1</w:t>
      </w:r>
      <w:r>
        <w:rPr/>
        <w:t xml:space="preserve"> es el radio medio del engranaje. Ni el momento de </w:t>
        <w:tab/>
        <w:tab/>
        <w:tab/>
        <w:t>inercia del engranaje J</w:t>
      </w:r>
      <w:r>
        <w:rPr>
          <w:vertAlign w:val="subscript"/>
        </w:rPr>
        <w:t>1</w:t>
      </w:r>
      <w:r>
        <w:rPr/>
        <w:t xml:space="preserve"> ni la masa de la cremallera M son despreciables. </w:t>
      </w:r>
    </w:p>
    <w:p>
      <w:pPr>
        <w:pStyle w:val="TextBody"/>
        <w:numPr>
          <w:ilvl w:val="2"/>
          <w:numId w:val="3"/>
        </w:numPr>
        <w:rPr/>
      </w:pPr>
      <w:r>
        <w:rPr/>
        <w:t>Hallar el circuito eléctrico equivalente.</w:t>
      </w:r>
    </w:p>
    <w:p>
      <w:pPr>
        <w:pStyle w:val="TextBody"/>
        <w:numPr>
          <w:ilvl w:val="0"/>
          <w:numId w:val="3"/>
        </w:numPr>
        <w:rPr/>
      </w:pPr>
      <w:r>
        <w:rPr/>
        <w:t>Escribir todas las ecuaciones diferenciales suponiendo como entrada el torque T</w:t>
      </w:r>
      <w:r>
        <w:rPr>
          <w:vertAlign w:val="subscript"/>
        </w:rPr>
        <w:t>1</w:t>
      </w:r>
      <w:r>
        <w:rPr/>
        <w:t xml:space="preserve">(t) y como salida la velocidad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(t).</w:t>
      </w:r>
    </w:p>
    <w:p>
      <w:pPr>
        <w:pStyle w:val="TextBody"/>
        <w:numPr>
          <w:ilvl w:val="0"/>
          <w:numId w:val="3"/>
        </w:numPr>
        <w:rPr/>
      </w:pPr>
      <w:r>
        <w:rPr/>
        <w:t>Hallar la transferencia H(s). Dibuje el diagrama de polos y ceros.</w:t>
      </w:r>
    </w:p>
    <w:p>
      <w:pPr>
        <w:pStyle w:val="TextBody"/>
        <w:numPr>
          <w:ilvl w:val="0"/>
          <w:numId w:val="3"/>
        </w:numPr>
        <w:rPr/>
      </w:pPr>
      <w:r>
        <w:rPr/>
        <w:t>Si la entrada es un escalón : T</w:t>
      </w:r>
      <w:r>
        <w:rPr>
          <w:vertAlign w:val="subscript"/>
        </w:rPr>
        <w:t>1</w:t>
      </w:r>
      <w:r>
        <w:rPr/>
        <w:t xml:space="preserve">(t)=u(t). De qué constantes depende la velocidad máxim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max</w:t>
      </w:r>
      <w:r>
        <w:rPr/>
        <w:t xml:space="preserve"> que puede alcanzar el engranaje?</w:t>
      </w:r>
    </w:p>
    <w:sectPr>
      <w:headerReference w:type="default" r:id="rId2"/>
      <w:type w:val="nextPage"/>
      <w:pgSz w:w="11906" w:h="16838"/>
      <w:pgMar w:left="426" w:right="425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Análisis de Señales y Sistemas. U.T.N. F.R.B.A. Dto de Electrónica.</w:t>
    </w:r>
  </w:p>
  <w:p>
    <w:pPr>
      <w:pStyle w:val="Header"/>
      <w:jc w:val="cent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550</wp:posOffset>
              </wp:positionH>
              <wp:positionV relativeFrom="paragraph">
                <wp:posOffset>255270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5pt,20.1pt" to="492.45pt,2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>Examen Final. 25/2/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00" w:val="clear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opuesto">
    <w:name w:val="Titulo opuesto"/>
    <w:basedOn w:val="Normal"/>
    <w:qFormat/>
    <w:pPr>
      <w:shd w:fill="000000" w:val="clear"/>
    </w:pPr>
    <w:rPr>
      <w:sz w:val="24"/>
      <w:lang w:val="es-AR"/>
    </w:rPr>
  </w:style>
  <w:style w:type="paragraph" w:styleId="PrrafoNormalsinsangra">
    <w:name w:val="Párrafo Normal sin sangrí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6:13:00Z</dcterms:created>
  <dc:creator>Damian Craiem</dc:creator>
  <dc:description/>
  <dc:language>en-US</dc:language>
  <cp:lastModifiedBy>Damian Craiem</cp:lastModifiedBy>
  <cp:lastPrinted>2002-02-25T15:02:00Z</cp:lastPrinted>
  <dcterms:modified xsi:type="dcterms:W3CDTF">2002-02-28T20:11:00Z</dcterms:modified>
  <cp:revision>15</cp:revision>
  <dc:subject/>
  <dc:title>1) Se desea implementar un generador de señales senoidales utilizando un DSP</dc:title>
</cp:coreProperties>
</file>