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L2 - TRABAJO DE LABORATORIO Nº 2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UTILIZACIÓN DE CIRCUITOS CON DOS TIPOS DE ELEMENTOS PASIVOS Y RESPUESTA DE CIRCUITOS CON TRES  ELEMENTOS A UNA SEÑAL ESCALÓN</w:t>
      </w:r>
    </w:p>
    <w:p>
      <w:pPr>
        <w:pStyle w:val="Textocomentario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MENTOS UTILIZADOS: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>1 Osciloscopio de rayos catódicos..</w:t>
        <w:tab/>
        <w:t>Marca: ______________________ Nº: __________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>1 Generador de señales ..................</w:t>
        <w:tab/>
        <w:t>Marca: ______________________ Nº: __________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>1 Caja de resistores a década .........</w:t>
        <w:tab/>
        <w:t>Marca: ______________________ Nº: __________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>1 Caja de resistores a década .........</w:t>
        <w:tab/>
        <w:t>Marca: ______________________ Nº: __________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>1 Caja de capacitores a década ......</w:t>
        <w:tab/>
        <w:t>Marca: ______________________ Nº: __________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>1 Caja de capacitores a década ......</w:t>
        <w:tab/>
        <w:t>Marca: ______________________ Nº: __________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>1 Caja de inductores a década .......</w:t>
        <w:tab/>
        <w:t>Marca: ______________________ Nº: 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esistores fijo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pacitores fijo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BJETO DEL TRABAJO PRÁCTICO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a) Aplicación de circuitos con dos tipos de elementos pasivos como integradores o diferenciadores.</w:t>
      </w:r>
    </w:p>
    <w:p>
      <w:pPr>
        <w:pStyle w:val="Normal"/>
        <w:rPr>
          <w:sz w:val="24"/>
        </w:rPr>
      </w:pPr>
      <w:r>
        <w:rPr>
          <w:sz w:val="24"/>
        </w:rPr>
        <w:t>b) Análisis del comportamiento y ajuste de un atenuador compensado.</w:t>
      </w:r>
    </w:p>
    <w:p>
      <w:pPr>
        <w:pStyle w:val="Normal"/>
        <w:rPr>
          <w:sz w:val="24"/>
        </w:rPr>
      </w:pPr>
      <w:r>
        <w:rPr>
          <w:sz w:val="24"/>
        </w:rPr>
        <w:t>c) Comprobación de la respuesta de circuitos con tres tipos de elementos pasivos a un escalón de tensión.</w:t>
      </w:r>
    </w:p>
    <w:p>
      <w:pPr>
        <w:pStyle w:val="Textocomentario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OTA</w:t>
      </w:r>
      <w:r>
        <w:rPr>
          <w:sz w:val="24"/>
        </w:rPr>
        <w:t>: al igual que en el práctico anterior se empleará un generador de señales rectangulares, que puede ser considerado como un generador de escalones sucesivos e invertidos, siempre que se obtenga régimen permanente antes de cada inversión.</w:t>
      </w:r>
    </w:p>
    <w:p>
      <w:pPr>
        <w:pStyle w:val="Normal"/>
        <w:rPr/>
      </w:pPr>
      <w:r>
        <w:rPr>
          <w:b/>
          <w:sz w:val="24"/>
        </w:rPr>
        <w:t xml:space="preserve">Ajuste del ORC </w:t>
      </w:r>
      <w:r>
        <w:rPr>
          <w:sz w:val="24"/>
        </w:rPr>
        <w:t>(osciloscopio de rayos catódicos): Al comenzar la práctica colocar el selector de acoplamiento del canal vertical en la posición 0 (tierra/gnd). Alinear el haz superponiéndolo sobre la línea horizontal central de la pantalla; de esta manera dicha línea representará nuestro eje de abscisas (eje t) a los efectos de la visualización de las distintas señales. Pasar luego el selector a AC y no tocarlo hasta la terminación de la práctica. Se ajustará el control de la base de tiempo para observar sobre la pantalla solamente un período de la señal.</w:t>
      </w:r>
    </w:p>
    <w:p>
      <w:pPr>
        <w:pStyle w:val="Textocomentario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- CIRCUITOS DIFERENCIADORES E INTEGRADORES</w:t>
      </w:r>
    </w:p>
    <w:p>
      <w:pPr>
        <w:pStyle w:val="Textocomentari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.- Introducción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Se analizarán las características de los circuitos R-C para operar como diferenciadores o integradores según dónde se tome la señal de salida.</w:t>
      </w:r>
    </w:p>
    <w:p>
      <w:pPr>
        <w:pStyle w:val="Normal"/>
        <w:rPr>
          <w:sz w:val="24"/>
        </w:rPr>
      </w:pPr>
      <w:r>
        <w:rPr>
          <w:sz w:val="24"/>
        </w:rPr>
        <w:t>Se variará la constante de tiempo del circuito para obtener diferentes relaciones con el semiperíodo de la señal rectangular de excitación; se graficará en cada caso la respuesta.</w:t>
      </w:r>
    </w:p>
    <w:p>
      <w:pPr>
        <w:pStyle w:val="Textocomentario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- Parte experimental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Se armará el circuito de la figura 1.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474472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8380</wp:posOffset>
                </wp:positionH>
                <wp:positionV relativeFrom="paragraph">
                  <wp:posOffset>192405</wp:posOffset>
                </wp:positionV>
                <wp:extent cx="701675" cy="9150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gur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72.05pt;mso-wrap-distance-left:7.05pt;mso-wrap-distance-right:7.05pt;mso-wrap-distance-top:0pt;mso-wrap-distance-bottom:0pt;margin-top:15.15pt;mso-position-vertical-relative:text;margin-left: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gur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ectar la salida del generador al borne “EXT TRIGGER” del osciloscopio. Se utilizará como excitación una señal de tensión rectangular de máxima amplitud compatible con el circuito (aproximadamente 2 V pap) y frecuencia 1 kH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TEGRADOR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Aplicando los conocimientos teóricos estudiados se realizarán dos mediciones: una considerando la situación para la cual el circuito “no integre” y otra en la que se cumpla la condición de integración. Para obtener ambos estados se deberá variar en forma conveniente los valores de R y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No integra</w:t>
      </w:r>
      <w:r>
        <w:rPr>
          <w:b/>
          <w:sz w:val="32"/>
        </w:rPr>
        <w:t xml:space="preserve">                 V</w:t>
      </w:r>
      <w:r>
        <w:rPr>
          <w:b/>
          <w:sz w:val="32"/>
          <w:vertAlign w:val="subscript"/>
        </w:rPr>
        <w:t>C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16300</wp:posOffset>
                </wp:positionH>
                <wp:positionV relativeFrom="paragraph">
                  <wp:posOffset>12065</wp:posOffset>
                </wp:positionV>
                <wp:extent cx="2882900" cy="23348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183.85pt;mso-wrap-distance-left:7.05pt;mso-wrap-distance-right:7.05pt;mso-wrap-distance-top:0pt;mso-wrap-distance-bottom:0pt;margin-top:0.95pt;mso-position-vertical-relative:text;margin-left:26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  <w:t>Escala horizont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ala vertic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/2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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 xml:space="preserve">Integra         </w:t>
      </w:r>
      <w:r>
        <w:rPr>
          <w:b/>
          <w:sz w:val="32"/>
        </w:rPr>
        <w:t xml:space="preserve">             V</w:t>
      </w:r>
      <w:r>
        <w:rPr>
          <w:b/>
          <w:sz w:val="32"/>
          <w:vertAlign w:val="subscript"/>
        </w:rPr>
        <w:t>C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424555</wp:posOffset>
                </wp:positionH>
                <wp:positionV relativeFrom="paragraph">
                  <wp:posOffset>33020</wp:posOffset>
                </wp:positionV>
                <wp:extent cx="2882900" cy="23348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183.85pt;mso-wrap-distance-left:7.1pt;mso-wrap-distance-right:7.1pt;mso-wrap-distance-top:0pt;mso-wrap-distance-bottom:0pt;margin-top:2.6pt;mso-position-vertical-relative:text;margin-left:269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  <w:t>Escala horizont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ala vertic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/2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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FERENCIADOR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Siguiendo los mismos lineamientos que para el integrador se efectuarán dos mediciones, variando también los valores de R y C en forma conveniente.</w:t>
      </w:r>
    </w:p>
    <w:p>
      <w:pPr>
        <w:pStyle w:val="Normal"/>
        <w:jc w:val="right"/>
        <w:rPr/>
      </w:pPr>
      <w:r>
        <w:rPr>
          <w:b/>
          <w:sz w:val="24"/>
        </w:rPr>
        <w:t>No diferencia</w:t>
      </w:r>
      <w:r>
        <w:rPr>
          <w:b/>
          <w:sz w:val="32"/>
        </w:rPr>
        <w:t xml:space="preserve">           V</w:t>
      </w:r>
      <w:r>
        <w:rPr>
          <w:b/>
          <w:sz w:val="32"/>
          <w:vertAlign w:val="subscript"/>
        </w:rPr>
        <w:t>R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3424555</wp:posOffset>
                </wp:positionH>
                <wp:positionV relativeFrom="paragraph">
                  <wp:posOffset>33020</wp:posOffset>
                </wp:positionV>
                <wp:extent cx="2882900" cy="233489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183.85pt;mso-wrap-distance-left:7.1pt;mso-wrap-distance-right:7.1pt;mso-wrap-distance-top:0pt;mso-wrap-distance-bottom:0pt;margin-top:2.6pt;mso-position-vertical-relative:text;margin-left:269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  <w:t>Escala horizont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ala vertic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/2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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 xml:space="preserve">Diferencia           </w:t>
      </w:r>
      <w:r>
        <w:rPr>
          <w:b/>
          <w:sz w:val="32"/>
        </w:rPr>
        <w:t xml:space="preserve">        V</w:t>
      </w:r>
      <w:r>
        <w:rPr>
          <w:b/>
          <w:sz w:val="32"/>
          <w:vertAlign w:val="subscript"/>
        </w:rPr>
        <w:t>R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3424555</wp:posOffset>
                </wp:positionH>
                <wp:positionV relativeFrom="paragraph">
                  <wp:posOffset>33020</wp:posOffset>
                </wp:positionV>
                <wp:extent cx="2882900" cy="233489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183.85pt;mso-wrap-distance-left:7.1pt;mso-wrap-distance-right:7.1pt;mso-wrap-distance-top:0pt;mso-wrap-distance-bottom:0pt;margin-top:2.6pt;mso-position-vertical-relative:text;margin-left:269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  <w:t>Escala horizont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ala vertic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/2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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3.- Cuestionar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a) Enuncie las condiciones que debe cumplir el circuito R-C para que se comporte como integrador ideal. Ídem para el diferenciador ideal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1.b) Compare para cada medición las constantes de tiempo calculadas utilizando los valores nominales de R y C con el semiperíodo de la señal aplicada. Saque conclusiones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1.c) De acuerdo a lo observado, ¿un circuito R-C se comporta mejor como diferenciador cuando su constante de tiempo es mayor, menor o igual que el semiperíodo de la señal rectangular de excitación?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1.d) Ídem a la anterior, pero considerando al integrador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1.e) Determinar gráficamente la constante de tiempo del circuito R-C en cada caso. Comparar con el valor nomi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- AJUSTE DE UN DIVISOR DE TENSIÓN COMPENSA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.- Introducción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En esta parte de la práctica se efectuará la compensación de un divisor de tensión utilizando un ORC, y se analizará la influencia de las posteriores variaciones de los componentes del divisor (capacitores o resistores) sobre la forma de la señal de tensión de sali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2.- Parte experimental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sz w:val="24"/>
        </w:rPr>
        <w:t>a) Armar el circuito de la figura 2, con  C</w:t>
      </w:r>
      <w:r>
        <w:rPr>
          <w:sz w:val="24"/>
          <w:vertAlign w:val="subscript"/>
        </w:rPr>
        <w:t>1</w:t>
      </w:r>
      <w:r>
        <w:rPr>
          <w:sz w:val="24"/>
        </w:rPr>
        <w:t> = 0,0047 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 ; C</w:t>
      </w:r>
      <w:r>
        <w:rPr>
          <w:sz w:val="24"/>
          <w:vertAlign w:val="subscript"/>
        </w:rPr>
        <w:t>2</w:t>
      </w:r>
      <w:r>
        <w:rPr>
          <w:sz w:val="24"/>
        </w:rPr>
        <w:t> = 0,0068 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 ; R</w:t>
      </w:r>
      <w:r>
        <w:rPr>
          <w:sz w:val="24"/>
          <w:vertAlign w:val="subscript"/>
        </w:rPr>
        <w:t>1</w:t>
      </w:r>
      <w:r>
        <w:rPr>
          <w:sz w:val="24"/>
        </w:rPr>
        <w:t> = 6800 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; R</w:t>
      </w:r>
      <w:r>
        <w:rPr>
          <w:sz w:val="24"/>
          <w:vertAlign w:val="subscript"/>
        </w:rPr>
        <w:t>2</w:t>
      </w:r>
      <w:r>
        <w:rPr>
          <w:sz w:val="24"/>
        </w:rPr>
        <w:t> = 4700 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(cajas a décadas)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4821555" cy="11925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30275</wp:posOffset>
                </wp:positionH>
                <wp:positionV relativeFrom="paragraph">
                  <wp:posOffset>70485</wp:posOffset>
                </wp:positionV>
                <wp:extent cx="884555" cy="100647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igur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79.25pt;mso-wrap-distance-left:7.05pt;mso-wrap-distance-right:7.05pt;mso-wrap-distance-top:0pt;mso-wrap-distance-bottom:0pt;margin-top:5.5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igur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b) Graficar la señal de salida V</w:t>
      </w:r>
      <w:r>
        <w:rPr>
          <w:sz w:val="32"/>
          <w:vertAlign w:val="subscript"/>
        </w:rPr>
        <w:t xml:space="preserve">ab </w:t>
      </w:r>
      <w:r>
        <w:rPr>
          <w:sz w:val="32"/>
        </w:rPr>
        <w:t xml:space="preserve">, </w:t>
      </w:r>
      <w:r>
        <w:rPr>
          <w:sz w:val="24"/>
        </w:rPr>
        <w:t>ajustando previamente (si fuera necesario) el valor de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para lograr la condición de compensación práct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32"/>
          <w:vertAlign w:val="subscript"/>
        </w:rPr>
      </w:pPr>
      <w:r>
        <w:rPr>
          <w:b/>
          <w:sz w:val="32"/>
        </w:rPr>
        <w:t>V</w:t>
      </w:r>
      <w:r>
        <w:rPr>
          <w:b/>
          <w:sz w:val="36"/>
          <w:vertAlign w:val="subscript"/>
        </w:rPr>
        <w:t>ab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3424555</wp:posOffset>
                </wp:positionH>
                <wp:positionV relativeFrom="paragraph">
                  <wp:posOffset>33020</wp:posOffset>
                </wp:positionV>
                <wp:extent cx="2882900" cy="233489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183.85pt;mso-wrap-distance-left:7.1pt;mso-wrap-distance-right:7.1pt;mso-wrap-distance-top:0pt;mso-wrap-distance-bottom:0pt;margin-top:2.6pt;mso-position-vertical-relative:text;margin-left:269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ensa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ala horizont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ala vertic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 Modificando adecuadamente los valores de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y de R</w:t>
      </w:r>
      <w:r>
        <w:rPr>
          <w:sz w:val="24"/>
          <w:vertAlign w:val="subscript"/>
        </w:rPr>
        <w:t>2</w:t>
      </w:r>
      <w:r>
        <w:rPr>
          <w:sz w:val="24"/>
        </w:rPr>
        <w:t>, buscar una condición de subcompensación y graficar la tensión de salida V</w:t>
      </w:r>
      <w:r>
        <w:rPr>
          <w:sz w:val="32"/>
          <w:vertAlign w:val="subscript"/>
        </w:rPr>
        <w:t xml:space="preserve">ab </w:t>
      </w:r>
      <w:r>
        <w:rPr>
          <w:sz w:val="24"/>
        </w:rPr>
        <w:t>observa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b/>
          <w:sz w:val="32"/>
        </w:rPr>
        <w:t>V</w:t>
      </w:r>
      <w:r>
        <w:rPr>
          <w:b/>
          <w:sz w:val="32"/>
          <w:vertAlign w:val="subscript"/>
        </w:rPr>
        <w:t>ab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3424555</wp:posOffset>
                </wp:positionH>
                <wp:positionV relativeFrom="paragraph">
                  <wp:posOffset>33020</wp:posOffset>
                </wp:positionV>
                <wp:extent cx="2882900" cy="233489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183.85pt;mso-wrap-distance-left:7.1pt;mso-wrap-distance-right:7.1pt;mso-wrap-distance-top:0pt;mso-wrap-distance-bottom:0pt;margin-top:2.6pt;mso-position-vertical-relative:text;margin-left:269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ubcompensa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ala horizont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ala vertic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Repetir el punto c) anterior para una condición de sobrecompensación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/>
      </w:pPr>
      <w:r>
        <w:rPr>
          <w:b/>
          <w:sz w:val="32"/>
        </w:rPr>
        <w:t>V</w:t>
      </w:r>
      <w:r>
        <w:rPr>
          <w:b/>
          <w:sz w:val="32"/>
          <w:vertAlign w:val="subscript"/>
        </w:rPr>
        <w:t>ab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3424555</wp:posOffset>
                </wp:positionH>
                <wp:positionV relativeFrom="paragraph">
                  <wp:posOffset>33020</wp:posOffset>
                </wp:positionV>
                <wp:extent cx="2882900" cy="233489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183.85pt;mso-wrap-distance-left:7.1pt;mso-wrap-distance-right:7.1pt;mso-wrap-distance-top:0pt;mso-wrap-distance-bottom:0pt;margin-top:2.6pt;mso-position-vertical-relative:text;margin-left:269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brecompensa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ala horizont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ala vertic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3.- Cuestionario 2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2.a) Demostrar la fórmula que expresa la condición de compensación. ¿Conceptualmente qué nos expresa?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24"/>
        </w:rPr>
        <w:t>2.b) Calcular el valor de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para la condición de compensación. Comparar con el obtenido en forma práctica y justificar diferencias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2.c) En el instante de la transición, ¿la relación de la división de tensión la impone la rama capacitiva o la resistiva? ¿Por qué? ¿y cuando ha transcurrido un tiempo suficientemente largo?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2.d) Justificar analíticamente los valores de tensión obtenidos para t = 0 y para t muy grande, conociendo la excitación, los valores de R y C y teniendo en cuenta las condiciones iniciales en los capacitores para cada caso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24"/>
        </w:rPr>
        <w:t>2.e) Si el atenuador está sobrecompensado indique en cada caso cómo debería variar R</w:t>
      </w:r>
      <w:r>
        <w:rPr>
          <w:sz w:val="24"/>
          <w:vertAlign w:val="subscript"/>
        </w:rPr>
        <w:t>1</w:t>
      </w:r>
      <w:r>
        <w:rPr>
          <w:sz w:val="24"/>
        </w:rPr>
        <w:t>, R</w:t>
      </w:r>
      <w:r>
        <w:rPr>
          <w:sz w:val="24"/>
          <w:vertAlign w:val="subscript"/>
        </w:rPr>
        <w:t>2</w:t>
      </w:r>
      <w:r>
        <w:rPr>
          <w:sz w:val="24"/>
        </w:rPr>
        <w:t>, C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o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para llevarlo a compensación. Ídem para el caso en que se encuentre subcompens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- RESPUESTA DE CIRCUITOS CON TRES TIPOS DE ELEMENTOS PASIVOS A UNA SEÑAL ESCALÓ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1.- Introducción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Esta parte del trabajo práctico tiene como objeto el estudio del comportamiento de un circuito con tres tipos de elementos pasivos distintos (R-L-C). Se visualizarán las formas de las respuestas para los tres regímenes posibles (sobreamortiguado, crítico y subamortiguado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2.- Parte experimenta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736465" cy="107759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) Armar el circuito de la figura 3, con L = 0,1 H ; C = 0,0068 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 y R = 7670 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996315</wp:posOffset>
                </wp:positionH>
                <wp:positionV relativeFrom="paragraph">
                  <wp:posOffset>248285</wp:posOffset>
                </wp:positionV>
                <wp:extent cx="975995" cy="915035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igura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72.05pt;mso-wrap-distance-left:7.05pt;mso-wrap-distance-right:7.05pt;mso-wrap-distance-top:0pt;mso-wrap-distance-bottom:0pt;margin-top:19.55pt;mso-position-vertical-relative:text;margin-left:7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igura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Ajustar el generador de señales para una señal rectangular de amplitud 2 V pap y frecuencia 1 kHz, visualizándola en el osciloscopio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24"/>
        </w:rPr>
        <w:t>c) Visualizar la tensión sobre el capacitor V</w:t>
      </w:r>
      <w:r>
        <w:rPr>
          <w:sz w:val="24"/>
          <w:vertAlign w:val="subscript"/>
        </w:rPr>
        <w:t>C</w:t>
      </w:r>
      <w:r>
        <w:rPr>
          <w:sz w:val="24"/>
        </w:rPr>
        <w:t>, y ajustar convenientemente el valor del resistor R para llevar el circuito al régimen crítico. Graficar V</w:t>
      </w:r>
      <w:r>
        <w:rPr>
          <w:sz w:val="24"/>
          <w:vertAlign w:val="subscript"/>
        </w:rPr>
        <w:t>C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/>
      </w:pPr>
      <w:r>
        <w:rPr>
          <w:b/>
          <w:sz w:val="32"/>
        </w:rPr>
        <w:t>V</w:t>
      </w:r>
      <w:r>
        <w:rPr>
          <w:b/>
          <w:sz w:val="32"/>
          <w:vertAlign w:val="subscript"/>
        </w:rPr>
        <w:t>C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3424555</wp:posOffset>
                </wp:positionH>
                <wp:positionV relativeFrom="paragraph">
                  <wp:posOffset>33020</wp:posOffset>
                </wp:positionV>
                <wp:extent cx="2882900" cy="2334895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183.85pt;mso-wrap-distance-left:7.1pt;mso-wrap-distance-right:7.1pt;mso-wrap-distance-top:0pt;mso-wrap-distance-bottom:0pt;margin-top:2.6pt;mso-position-vertical-relative:text;margin-left:269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mortiguamiento crít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ala horizont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ala vertic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C</w:t>
      </w:r>
      <w:r>
        <w:rPr>
          <w:b/>
          <w:sz w:val="32"/>
        </w:rPr>
        <w:t xml:space="preserve"> </w:t>
      </w:r>
      <w:r>
        <w:rPr>
          <w:b/>
          <w:sz w:val="24"/>
        </w:rPr>
        <w:t>(</w:t>
      </w:r>
      <w:r>
        <w:rPr>
          <w:sz w:val="24"/>
        </w:rPr>
        <w:t>práctica</w:t>
      </w:r>
      <w:r>
        <w:rPr>
          <w:b/>
          <w:sz w:val="24"/>
        </w:rPr>
        <w:t>)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) Ajustar R convenientemente para llevar al circuito a régimen subamortiguado y graficar la nueva V</w:t>
      </w:r>
      <w:r>
        <w:rPr>
          <w:sz w:val="24"/>
          <w:vertAlign w:val="subscript"/>
        </w:rPr>
        <w:t>C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Medir el período de oscilación (se pueden modificar las escalas del osciloscopio para mayor precisión)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/>
      </w:pPr>
      <w:r>
        <w:rPr>
          <w:b/>
          <w:sz w:val="32"/>
        </w:rPr>
        <w:t>V</w:t>
      </w:r>
      <w:r>
        <w:rPr>
          <w:b/>
          <w:sz w:val="32"/>
          <w:vertAlign w:val="subscript"/>
        </w:rPr>
        <w:t>C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3424555</wp:posOffset>
                </wp:positionH>
                <wp:positionV relativeFrom="paragraph">
                  <wp:posOffset>33020</wp:posOffset>
                </wp:positionV>
                <wp:extent cx="2882900" cy="2334895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183.85pt;mso-wrap-distance-left:7.1pt;mso-wrap-distance-right:7.1pt;mso-wrap-distance-top:0pt;mso-wrap-distance-bottom:0pt;margin-top:2.6pt;mso-position-vertical-relative:text;margin-left:269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égimen subamortiguad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ala horizont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ala vertic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</w:t>
      </w:r>
      <w:r>
        <w:rPr>
          <w:sz w:val="24"/>
          <w:vertAlign w:val="subscript"/>
        </w:rPr>
        <w:t>oscil.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24"/>
        </w:rPr>
        <w:t>e) Volver a variar R para que el circuito esté en régimen sobreamortiguado, y graficar nuevamente V</w:t>
      </w:r>
      <w:r>
        <w:rPr>
          <w:sz w:val="24"/>
          <w:vertAlign w:val="subscript"/>
        </w:rPr>
        <w:t>C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/>
      </w:pPr>
      <w:r>
        <w:rPr>
          <w:b/>
          <w:sz w:val="32"/>
        </w:rPr>
        <w:t>V</w:t>
      </w:r>
      <w:r>
        <w:rPr>
          <w:b/>
          <w:sz w:val="32"/>
          <w:vertAlign w:val="subscript"/>
        </w:rPr>
        <w:t>C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3424555</wp:posOffset>
                </wp:positionH>
                <wp:positionV relativeFrom="paragraph">
                  <wp:posOffset>33020</wp:posOffset>
                </wp:positionV>
                <wp:extent cx="2882900" cy="2334895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183.85pt;mso-wrap-distance-left:7.1pt;mso-wrap-distance-right:7.1pt;mso-wrap-distance-top:0pt;mso-wrap-distance-bottom:0pt;margin-top:2.6pt;mso-position-vertical-relative:text;margin-left:269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égimen sobreamortiguad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ala horizont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ala vertic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3.- Cuestionario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a) Deducir la expresión de la resistencia crítica para el circuito R-L-C seri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b) Calcular analíticamente el valor de la resistencia crítica y compararlo con el valor obtenido en forma experimental. ¿ Existen discrepancias entre ambos valores? En caso de que existan, justificarlas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c) Para los tres casos, calcular las constantes absolutas y normalizadas de amortiguamiento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d) Calcular analíticamente la frecuencia de oscilación para el régimen subamortiguado y compararla con la obtenida experimentalmente, justificando las posibles discrepanc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</w:t>
      </w:r>
    </w:p>
    <w:sectPr>
      <w:footerReference w:type="default" r:id="rId5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TC1 - L - Pá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de 7</w:t>
    </w:r>
    <w:r>
      <w:rPr>
        <w:rStyle w:val="PageNumbe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21:45:00Z</dcterms:created>
  <dc:creator>SAN</dc:creator>
  <dc:description/>
  <dc:language>en-US</dc:language>
  <cp:lastModifiedBy/>
  <cp:revision>1</cp:revision>
  <dc:subject/>
  <dc:title>L2 - TRABAJO DE LABORATORIO Nº 2</dc:title>
</cp:coreProperties>
</file>